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²Ø²Ò²ÚÜ²¶Æð</w:t>
      </w:r>
    </w:p>
    <w:p>
      <w:pPr>
        <w:pStyle w:val="TextBody"/>
        <w:jc w:val="both"/>
        <w:rPr>
          <w:rFonts w:ascii="Times Armenian" w:hAnsi="Times Armenian" w:cs="Times Armenian"/>
          <w:b/>
          <w:b/>
          <w:sz w:val="16"/>
        </w:rPr>
      </w:pPr>
      <w:r>
        <w:rPr>
          <w:rFonts w:cs="Times Armenian" w:ascii="Times Armenian" w:hAnsi="Times Armenian"/>
          <w:b/>
          <w:sz w:val="16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Ùß³ÏáõÛÃÇ, »ñÇï³ë³ñ¹áõÃÛ³Ý Ñ³ñó»ñÇ ¨ ëåáñïÇ Ý³Ë³ñ³ñáõÃÛ³Ý ¨ âÇÝ³ëï³ÝÇ Ð³Ýñ³å»ïáõÃÛ³Ý ëåáñïÇ å»ï³Ï³Ý ·ÉË³íáñ í³ñãáõÃÛ³Ý ÙÇç¨ ëåáñï³ÛÇÝ Ñ³Ù³·áñÍ³ÏóáõÃÛ³Ý Ù³ëÇÝ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3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Ð³Û³ëï³ÝÇ Ð³Ýñ³å»ïáõÃÛ³Ý Ùß³ÏáõÛÃÇ, »ñÇï³ë³ñ¹áõÃÛ³Ý Ñ³ñó»ñÇ ¨ ëåáñïÇ Ý³Ë³ñ³ñáõÃÛáõÝÁ ¨ âÇÝ³ëï³ÝÇ Ð³Ýñ³å»ïáõÃÛ³Ý ëåáñïÇ å»ï³Ï³Ý ·ÉË³íáñ í³ñãáõÃÛáõÝÁ, /³ÛëáõÑ»ï` ÎáÕÙ»ñ/ Ð³Û³ëï³ÝÇ áõ âÇÝ³ëï³ÝÇ Ù³ñ½ÇÏÝ»ñÇ ÙÇç¨ Ñ³Ù³·áñÍ³ÏóáõÃÛáõÝÁ ¨ Ñ»ï³·³ ëåáñï³ÛÇÝ ÷áË³Ý³ÏáõÙÝ»ñÁ, ½³ñ·³óÝ»Éáõ, »ñÏáõ ÅáÕáíáõñ¹Ý»ñÇ ÙÇç¨ ÷áËÁÙµéÝÙ³ÝÁ Ýå³ëï»Éáõ Ýå³ï³Ïáí, ÷áË³¹³ñÓ Ñ³ñ·³ÝùÇ, Ñ³í³ë³ñáõÃÛ³Ý ¨ ÷áËß³Ñ³í»ï ëÏ½µáõÝùÝ»ñÇ ÑÇÙ³Ý íñ³, </w:t>
      </w:r>
    </w:p>
    <w:p>
      <w:pPr>
        <w:pStyle w:val="BodyText3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3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Ñ»ï¨Û³ÉÇ Ù³ëÇÝ.</w:t>
      </w:r>
    </w:p>
    <w:p>
      <w:pPr>
        <w:pStyle w:val="BodyText3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left="2880" w:firstLine="72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</w:t>
      </w:r>
    </w:p>
    <w:p>
      <w:pPr>
        <w:pStyle w:val="Normal"/>
        <w:ind w:left="2880" w:firstLine="72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ºñÏáõ ÎáÕÙ»ñÁ ÏËñ³Ëáõë»Ý ëåáñï³ÛÇÝ Õ»Ï³í³ñÝ»ñÇ ÷áË³Ý³ÏáõÙÁª Ñ³Ù³ï»Õ ùÝÝ³ñÏ»Éáõ »ñÏÏáÕÙ ÷áË³Ý³ÏáõÙÝ»ñÁ ¨ Ñ³Ù³·áñÍ³ÏóáõÃÛáõÝÁ ëåáñïÇ ³ëå³ñ»½áõÙ ¨ ÁÝ¹Ñ³Ýáõñ ËÝ¹ÇñÝ»ñÁª ÙÇç³½·³ÛÇÝ ëåáñïÇ µÝ³·³í³éáõÙ:</w:t>
      </w:r>
    </w:p>
    <w:p>
      <w:pPr>
        <w:pStyle w:val="Normal"/>
        <w:ind w:left="72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ÎáÕÙ»ñÁ ÏËñ³Ëáõë»Ý ¨ Ï³ç³Ïó»Ý ëåáñï³ÛÇÝ  Ï³½Ù³Ï»ñåáõÃÛáõÝÝ»ñÇ, ëåáñï³ÛÇÝ ÁÝÏ»ñ³ÏóáõÃÛáõÝÝ»ñÇ, ëåáñï³ÛÇÝ ·Çï³Ñ»ï³½áï³Ï³Ý ÇÝëïÇïáõïÝ»ñÇ, ÇÝãå»ë Ý³¨ ýÇ½ÇÏ³Ï³Ý ÏñÃáõÃÛ³Ý Ñ³Ù³Éë³ñ³ÝÝ»ñÇ ¨ ùáÉ»çÝ»ñÇ ÙÇç¨ ÷áË³Ý³ÏáõÙ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2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3. ÎáÕÙ»ñÁ ÏËñ³Ëáõë»Ý Çñ»Ýó Ï³½Ù³Ï»ñå³Í ëåáñï³ÛÇÝ ·Çï³Ñ»ï³½áï³Ï³Ý ë»ÙÇÝ³ñÝ»ñÇÝ ¨ ëÇÙåá½ÛáõÙÝ»ñÇÝ ÙÇÙÛ³Ýó ·ÇïÝ³Ï³Ý»ñÇ ¨ áõëáõÙÝ³ëÇñáÕÝ»ñÇ Ù³ëÝ³ÏóáõÃÛáõÝÁ: </w:t>
      </w:r>
    </w:p>
    <w:p>
      <w:pPr>
        <w:pStyle w:val="BodyText2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2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4. ÎáÕÙ»ñÁ ÏËñ³Ëáõë»Ý Çñ»Ýó ëåáñï³ÛÇÝ ÃÇÙ»ñÇ Ù³ëÝ³ÏóáõÃÛáõÝÁ »ñÏáõ »ñÏñÝ»ñáõÙ ³ÝóÏ³óíáÕ ÙÇç³½·³ÛÇÝ ÙñóáõÙÝ»ñÇÝ ¨ ëåáñï³ÛÇÝ ÙÇçáó³éáõÙÝ»ñÇÝ: </w:t>
      </w:r>
    </w:p>
    <w:p>
      <w:pPr>
        <w:pStyle w:val="BodyText2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2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5. ºñÏÏáÕÙ ëåáñï³ÛÇÝ ÷áË³Ý³ÏáõÙÝ»ñÇ Íñ³·ÇñÁ ÏáñáßíÇ ¨ ÏÇñ³Ï³Ý³óíÇ ÏáÕÙ»ñÇ Ñ³Ù³å³ï³ëË³Ý ëåáñï³ÛÇÝ Ï³½Ù³Ï»ñåáõÃÛáõÝÝ»ñÇ, Ñ³ëï³ïáõÃÛáõÝÝ»ñÇ Ï³Ù ëåáñï³ÛÇÝ ÙÇáõÃÛáõÝÝ»ñÇ ÏáÕÙÇóª ùÝÝ³ñÏáõÙÝ»ñÇ ÙÇçáóáí:</w:t>
      </w:r>
    </w:p>
    <w:p>
      <w:pPr>
        <w:pStyle w:val="BodyText2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6. ÎáÕÙ»ñÁ ÏÑ³Ù³·áñÍ³Ïó»Ý ÙÇç³½·³ÛÇÝ ëåáñïÇ µÝ³·³í³éáõÙ, ¨ Ï÷áË³Ý³Ï»Ý ·³Õ³÷³ñÝ»ñ áõ ï»ë³Ï»ïÝ»ñ ÙÇç³½·³ÛÇÝ ëåáñïÇ ß³ñÅÙ³Ý ½³ñ·³óÙ³Ý í»ñ³µ»ñÛ³É:</w:t>
      </w:r>
    </w:p>
    <w:p>
      <w:pPr>
        <w:pStyle w:val="BodyText2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2"/>
        <w:rPr/>
      </w:pPr>
      <w:r>
        <w:rPr>
          <w:rFonts w:cs="Times Armenian" w:ascii="Times Armenian" w:hAnsi="Times Armenian"/>
          <w:sz w:val="26"/>
        </w:rPr>
        <w:tab/>
        <w:tab/>
        <w:tab/>
        <w:tab/>
        <w:tab/>
      </w:r>
      <w:r>
        <w:rPr>
          <w:rFonts w:cs="Times Armenian" w:ascii="Times Armenian" w:hAnsi="Times Armenian"/>
          <w:b/>
          <w:sz w:val="26"/>
        </w:rPr>
        <w:t>Ðá¹í³Í 2</w:t>
      </w:r>
    </w:p>
    <w:p>
      <w:pPr>
        <w:pStyle w:val="BodyText2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Ëñ³Ëáõë»Ý ï»Õ»ÏáõÃÛáõÝÝ»ñÇÝ, ýÇ½ÇÏ³Ï³Ý ÏñÃáõÃÛ³ÝÁ, ëåáñï³ÛÇÝ ·ÇïáõÃÛ³ÝÁ, ëåáñï³ÛÇÝ µÅßÏáõÃÛ³ÝÁ í»ñ³µ»ñáÕ ÝÛáõÃ»ñÇ ÷áË³Ý³ÏÙ³ÝÁ ¨ µ³ñÓñ³Ï³ñ· Ù³ñ½ÇÏÝ»ñÇ áõ å³Ñ»ëï³ÛÇÝÝ»ñÇ Ù³ñ½áõÙÝ»ñÁ:</w:t>
      </w:r>
    </w:p>
    <w:p>
      <w:pPr>
        <w:pStyle w:val="BodyText2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2"/>
        <w:rPr/>
      </w:pPr>
      <w:r>
        <w:rPr>
          <w:rFonts w:cs="Times Armenian" w:ascii="Times Armenian" w:hAnsi="Times Armenian"/>
          <w:sz w:val="26"/>
        </w:rPr>
        <w:tab/>
        <w:tab/>
        <w:tab/>
        <w:tab/>
        <w:tab/>
      </w:r>
      <w:r>
        <w:rPr>
          <w:rFonts w:cs="Times Armenian" w:ascii="Times Armenian" w:hAnsi="Times Armenian"/>
          <w:b/>
          <w:sz w:val="26"/>
        </w:rPr>
        <w:t>Ðá¹í³Í 3</w:t>
      </w:r>
    </w:p>
    <w:p>
      <w:pPr>
        <w:pStyle w:val="BodyText2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BodyText2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Ð³Ù³Ó³ÛÝ »ñÏÏáÕÙ ÷áË³Ý³ÏÙ³Ý, áõÕ³ñÏáÕ ÏáÕÙÁ ÏÑá·³ ÙÇç³½·³ÛÇÝ ×³Ý³å³ñÑ³Í³ËëÁ, ÇëÏ ÁÝ¹áõÝáÕ ÏáÕÙÁª Ï»óáõÃÛ³Ý, ëÝÝ¹Ç ¨ ï»ÕÇ ïñ³ÝëåáñïÇ, ÇÝãå»ë Ý³¨ µáõÅ³Ï³Ý Í³é³ÛáõÃÛ³Ý Í³Ëë»ñÁ íÝ³ëí³ÍùÇ Ï³Ù ÑÇí³Ý¹áõÃÛ³Ý ¹»åùáõÙ:</w:t>
      </w:r>
    </w:p>
    <w:p>
      <w:pPr>
        <w:pStyle w:val="BodyText2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2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ÎáÕÙ»ñÇ »ñÏñÝ»ñáõÙ Ï³½Ù³Ï»ñåí³Í ³ßË³ñÑÇ ³é³çÝáõÃÛáõÝÝ»ñÇ, ÙÇç³½·³ÛÇÝ ÙñóáõÙÝ»ñÇ Ï³Ù Ñ³Ý¹ÇåáõÙÝ»ñÇ ýÇÝ³Ýë³Ï³Ý å³ÛÙ³ÝÝ»ñÁ ÏÇñ³Ï³Ý³óí»Ý ïíÛ³É ÙÇçáó³éÙ³Ý Ï³ÝáÝÝ»ñÇÝ Ñ³Ù³å³ï³ëË³Ý:</w:t>
      </w:r>
    </w:p>
    <w:p>
      <w:pPr>
        <w:pStyle w:val="BodyText2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2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3. Ø³ñ½ÇãÝ»ñÇ ¨ ï»ËÝÇÏ³Ï³Ý ³ßË³ïáÕÝ»ñÇ ÷áË³Ý³ÏÙ³Ý ýÇÝ³Ýë³Ï³Ý Ñ³Ù³å³ï³ëË³Ý å³ÛÙ³ÝÝ»ñÁ ÏùÝÝ³ñÏí»Ý ¨ Ïáñáßí»Ý ÎáÕÙ»ñÇ ÙÇç¨:</w:t>
      </w:r>
    </w:p>
    <w:p>
      <w:pPr>
        <w:pStyle w:val="BodyText2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2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Á áõÅÇ Ù»ç ¿ ÙïÝáõÙ ¹ñ³ áõÅÇ Ù»ç ÙïÝ»Éáõ Ñ³Ù³ñ ³ÝÑñ³Å»ßï Ý»ñå»ï³Ï³Ý ÁÝÃ³ó³Ï³ñ·»ñÝ ³í³ñï»Éáõ Ù³ëÇÝ ÎáÕÙ»ñÇ ÏáÕÙÇó ÙÇÙÛ³Ýó Í³Ýáõó»Éáõ å³ÑÇó:</w:t>
      </w:r>
    </w:p>
    <w:p>
      <w:pPr>
        <w:pStyle w:val="BodyText2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2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êáõÛÝ Ð³Ù³Ó³ÛÝ³·ÇñÁ áõÅÇ Ù»ç ÏÙÝ³ ÑÇÝ· ï³ñÇ Å³ÙÏ»ïáí ¨ Ñ³çáñ¹³µ³ñ Ï»ñÏ³ñ³Ó·íÇ ¨ë ÑÇ· ï³ñÇÝ»ñáí ÙÇÝã ÏáÕÙ»ñÇó Ù»ÏÁ »ñ»ù ³ÙÇë ³é³ç ·ñ³íáñ ãÇ Í³ÝáõóÇ Ð³Ù³Ó³ÛÝ·ÇñÁ ¹³¹³ñ»óÝ»Éáõ Çñ  ó³ÝÏáõÃÛ³Ý Ù³ëÇÝ:  </w:t>
      </w:r>
    </w:p>
    <w:p>
      <w:pPr>
        <w:pStyle w:val="BodyText2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2"/>
        <w:ind w:firstLine="720"/>
        <w:rPr/>
      </w:pPr>
      <w:r>
        <w:rPr>
          <w:rFonts w:cs="Times Armenian" w:ascii="Times Armenian" w:hAnsi="Times Armenian"/>
          <w:sz w:val="26"/>
        </w:rPr>
        <w:t xml:space="preserve">Î³ï³ñí³Í ¿ </w:t>
      </w:r>
      <w:r>
        <w:rPr>
          <w:rFonts w:cs="Times Armenian" w:ascii="Times Armenian" w:hAnsi="Times Armenian"/>
          <w:sz w:val="24"/>
        </w:rPr>
        <w:t xml:space="preserve">ä»ÏÇÝ </w:t>
      </w:r>
      <w:r>
        <w:rPr>
          <w:rFonts w:cs="Times Armenian" w:ascii="Times Armenian" w:hAnsi="Times Armenian"/>
          <w:sz w:val="26"/>
        </w:rPr>
        <w:t>ù³Õ³ùáõÙ 2002 Ãí³Ï³ÝÇ ÑáÏï»Ùµ»ñÇ 17-ÇÝ, »ñÏáõ µÝûñÇÝ³Ïáí, Ûáõñ³ù³ÝãÛáõñÁª Ñ³Û»ñ»Ý, ãÇÝ³ñ»Ý ¨ ³Ý·É»ñ»Ý:</w:t>
      </w:r>
    </w:p>
    <w:p>
      <w:pPr>
        <w:pStyle w:val="BodyText2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ñ³Ó³ÛÝáõÃÛ³Ý ¹»åùáõÙ ·»ñ³Ï³ÛáõÃÛáõÝÁ ÏïñíÇ ³Ý·É»ñ»Ý ï»ùëïÇÝ:</w:t>
      </w:r>
    </w:p>
    <w:p>
      <w:pPr>
        <w:pStyle w:val="BodyText2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Heading3"/>
        <w:ind w:firstLine="720"/>
        <w:rPr>
          <w:rFonts w:ascii="Times Armenian" w:hAnsi="Times Armenian" w:cs="Times Armenian"/>
          <w:sz w:val="26"/>
        </w:rPr>
      </w:pPr>
      <w:r>
        <w:rPr>
          <w:rFonts w:cs="Times Armenian"/>
          <w:sz w:val="26"/>
        </w:rPr>
      </w:r>
    </w:p>
    <w:p>
      <w:pPr>
        <w:pStyle w:val="Heading3"/>
        <w:ind w:firstLine="720"/>
        <w:rPr/>
      </w:pPr>
      <w:r>
        <w:rPr/>
        <w:t xml:space="preserve">Ð³Ù³Ó³ÛÝ³·ÇñÝ áõÅÇ Ù»ç ¿ Ùï»É 2003 Ãí³Ï³ÝÇ ³åñÇÉÇ 10-Çó: </w:t>
      </w:r>
    </w:p>
    <w:p>
      <w:pPr>
        <w:pStyle w:val="BodyText2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BodyText2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left="284" w:hanging="0"/>
        <w:jc w:val="both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p>
      <w:pPr>
        <w:pStyle w:val="BodyText2"/>
        <w:ind w:left="5040" w:firstLine="720"/>
        <w:rPr>
          <w:rFonts w:ascii="Times Armenian" w:hAnsi="Times Armenian" w:cs="Times Armenian"/>
          <w:sz w:val="24"/>
        </w:rPr>
      </w:pPr>
      <w:r>
        <w:rPr>
          <w:rFonts w:cs="Times Armenian" w:ascii="Times Armenian" w:hAnsi="Times Armenian"/>
          <w:sz w:val="24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Times Armenian" w:hAnsi="Times Armenian" w:cs="Times Armenian"/>
      <w:b/>
      <w:i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 Armenian" w:hAnsi="Arial Armenian" w:cs="Arial Armenian"/>
      <w:sz w:val="28"/>
    </w:rPr>
  </w:style>
  <w:style w:type="paragraph" w:styleId="BodyText3">
    <w:name w:val="Body Text 3"/>
    <w:basedOn w:val="Normal"/>
    <w:qFormat/>
    <w:pPr>
      <w:jc w:val="center"/>
    </w:pPr>
    <w:rPr>
      <w:rFonts w:ascii="Arial Armenian" w:hAnsi="Arial Armenian" w:cs="Arial Armenian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9:30:00Z</dcterms:created>
  <dc:creator>Kristina</dc:creator>
  <dc:description/>
  <dc:language>en-US</dc:language>
  <cp:lastModifiedBy>LAW-4</cp:lastModifiedBy>
  <cp:lastPrinted>2002-04-29T17:35:00Z</cp:lastPrinted>
  <dcterms:modified xsi:type="dcterms:W3CDTF">2003-12-08T07:52:00Z</dcterms:modified>
  <cp:revision>8</cp:revision>
  <dc:subject/>
  <dc:title>   ëåáñï³ÛÇÝ Ñ³Ù³·áñÍ³ÏóáõÃÛ³Ý  å³ÛÙ³Ý³·Çñ  ÐÐ Ùß³ÏáõÛÃÇ, »ñÇï³ë³ñ¹áõÃÛ³Ý  Ñ³ñó»ñÇ ¨ ëåáñïÇ Ý³Ë³ñ³ñáõÃÛ³Ý</dc:title>
</cp:coreProperties>
</file>